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9"/>
        <w:gridCol w:w="7380"/>
      </w:tblGrid>
      <w:tr>
        <w:trPr>
          <w:trHeight w:val="1432" w:hRule="atLeast"/>
          <w:cantSplit w:val="true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szmozs2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04190" cy="751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szmozs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ógrád Megyei Pedagógiai Szakmai Szolgáltató </w:t>
            </w:r>
          </w:p>
          <w:p>
            <w:pPr>
              <w:pStyle w:val="Normlszmozs2"/>
              <w:spacing w:before="0" w:after="0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 xml:space="preserve">és Szakszolgálati Intézet, Salgótarján </w:t>
            </w:r>
          </w:p>
        </w:tc>
      </w:tr>
    </w:tbl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ÁRSAS KOMPETENCIÁ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ÉRDŐÍV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5 – 6. évfolya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edves Tanuló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z a kérdőív segíthet neked abban, hogy jobban megismerd önmagad. Tanárodnak arra ad lehetőséget, hogy jobban megismerjen Téged és segíteni tudja fejlődésedet.</w:t>
      </w:r>
    </w:p>
    <w:p>
      <w:pPr>
        <w:pStyle w:val="Normal"/>
        <w:rPr/>
      </w:pPr>
      <w:r>
        <w:rPr>
          <w:sz w:val="28"/>
          <w:szCs w:val="28"/>
        </w:rPr>
        <w:t>Arra kérünk, töltsd ki ezt a kérdőívet, döntsd el, hogy az egyes kijelentések mennyire jellemzőek rád! Nincsenek jó és rossz válaszok, ezért a kérdőívet senki sem fogja osztályzatokkal értékelni. Válaszaidat bizalmasan kezeljü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Ne gondolkozz sokat egy-egy mondaton, igyekezz gyorsan eldönteni, hogy a leírt kijelentés mennyire jellemző rád! A megfelelő oszlopba tegyél X jelet! </w:t>
      </w:r>
      <w:r>
        <w:rPr>
          <w:b/>
          <w:i/>
          <w:sz w:val="28"/>
          <w:szCs w:val="28"/>
        </w:rPr>
        <w:t>Minden állítás mellett csak egy választ adhatsz, kérjük, hogy egyet viszont mindig adjál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álaszaidat előre is köszönjük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tbl>
      <w:tblPr>
        <w:tblW w:w="7106" w:type="dxa"/>
        <w:jc w:val="left"/>
        <w:tblInd w:w="19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4586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év: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skola: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sztály: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 kitöltés dátuma: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Társas kompetenciák 5-6. osztál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8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237"/>
        <w:gridCol w:w="566"/>
        <w:gridCol w:w="566"/>
        <w:gridCol w:w="566"/>
        <w:gridCol w:w="680"/>
        <w:gridCol w:w="566"/>
      </w:tblGrid>
      <w:tr>
        <w:trPr>
          <w:trHeight w:val="2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z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Állítá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gyáltalán</w:t>
            </w:r>
            <w:r>
              <w:rPr>
                <w:b/>
                <w:bCs/>
                <w:sz w:val="22"/>
                <w:szCs w:val="22"/>
              </w:rPr>
              <w:t xml:space="preserve"> nem</w:t>
            </w:r>
            <w:r>
              <w:rPr>
                <w:sz w:val="22"/>
                <w:szCs w:val="22"/>
              </w:rPr>
              <w:t xml:space="preserve"> jellemző rá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öbbnyire</w:t>
            </w:r>
            <w:r>
              <w:rPr>
                <w:b/>
                <w:bCs/>
                <w:sz w:val="22"/>
                <w:szCs w:val="22"/>
              </w:rPr>
              <w:t xml:space="preserve"> nem</w:t>
            </w:r>
            <w:r>
              <w:rPr>
                <w:sz w:val="22"/>
                <w:szCs w:val="22"/>
              </w:rPr>
              <w:t xml:space="preserve"> jellemző rá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éha igen, néha ne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öbbnyire jellemző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rá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jdnem mindig jellemző rám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gyelek arra, aki beszél hozzám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önnyen dühös lesze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ítek másokna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zavar, ha a többieknek más a véleménye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elmes vagyo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gyázok, hogy tréfáim ne legyenek durvá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gy gondolom, hogy másokkal együtt sokkal könnyebb megoldani egy feladatot, mint egyedül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 egy iskolatársam bajba kerül, igyekszem segíteni neki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vitatkozom másokkal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 látom, hogy anyukámnak sok dolga van, igyekszem segíteni a házi munkában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nyen barátkozom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Ha valaki szomorú, az az ő baja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csánatot kérek, ha megsértek valaki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Gyakran veszekszem a barátommal/barátnőmmel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Nem sírok mások szemeláttára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szreveszem, ha a barátomat valami bántja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ismerőseim megkérnek, hogy segítse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 feladataimat egyedül szeretem megoldani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ámíthatnak rám a többie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tosan értem, amit nekem mondana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avarba jövök, ha megdicsérnek</w:t>
            </w:r>
            <w:r>
              <w:rPr/>
              <w:t>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Nem vagyok bőbeszéd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zerintem legjobb, ha mindenki csak a saját dolgával törődi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 kiabálnak velem, inkább csendben marado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versenyeken mindent megteszek, hogy én is hozzájáruljak a csapat sikeréhez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bban szeretek a többiekkel együtt csinálni dolgokat, mint egyedül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Néha észre sem veszem, hogy beszélnek hozzám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z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llítás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egyáltalán </w:t>
            </w:r>
            <w:r>
              <w:rPr>
                <w:b/>
                <w:sz w:val="22"/>
                <w:szCs w:val="22"/>
              </w:rPr>
              <w:t>nem</w:t>
            </w:r>
            <w:r>
              <w:rPr>
                <w:sz w:val="22"/>
                <w:szCs w:val="22"/>
              </w:rPr>
              <w:t xml:space="preserve"> jellemző rá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többnyire </w:t>
            </w:r>
            <w:r>
              <w:rPr>
                <w:b/>
                <w:sz w:val="22"/>
                <w:szCs w:val="22"/>
              </w:rPr>
              <w:t>nem</w:t>
            </w:r>
            <w:r>
              <w:rPr>
                <w:sz w:val="22"/>
                <w:szCs w:val="22"/>
              </w:rPr>
              <w:t xml:space="preserve"> jellemző rá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éha igen, néha ne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bbnyire jellemző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á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jdnem mindig jellemző rám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Előfordul, hogy félreértene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ívesen veszek részt közös feladatok megoldásában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Ha valaki megütne, visszaütné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élek, hogy mások nem segítenek nekem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etek szerepelni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ég, ha a szüleim rám néznek, a tekintetükből is látom, ha nem tetszik amit csinálo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ó érzés, ha másokért tehetek valami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zámomra könnyebb, ha írásban kell felelni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ztálytársaimnak szívesen adok kölcsön könyvet, szótárt, vagy más eszközöke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Haragtartó vagyo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sz kedvem lesz ha valaki bajba kerül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 vita van az osztályban, a többiek hallgatnak rám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ívesen beszélgetek másokkal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ám leszek, ha másokat nevetni láto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 összevesztem valakivel, nehezen tudok elaludni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dvelem azokat, akik őszintén kimondják, amit gondolna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ltalában mindenkivel kedves vagyo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tálom a veszekedés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Ha csoportban dolgozunk, igyekszem a legkönnyebb részt vállalni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 valami meghatót látok én is síro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Nem érdekelnek más népek szokásai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fogadom, ha másoknak van igaza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ó tudni, hogy számíthatok társaim segítségére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etek érdekes embereket hallgatni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kit nem akarok megbántani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sz érzés, ha valakit szenvedni látok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avarban vagyok, ha sok ember előtt kell beszélnem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olvasom az üzletek feliratait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nyen megegyezek másokkal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szmozs2">
    <w:name w:val="Normál_számozás2"/>
    <w:basedOn w:val="Normal"/>
    <w:qFormat/>
    <w:pPr>
      <w:spacing w:before="60" w:after="0"/>
      <w:jc w:val="center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08:06:00Z</dcterms:created>
  <dc:creator>Bratinka</dc:creator>
  <dc:description/>
  <cp:keywords/>
  <dc:language>en-US</dc:language>
  <cp:lastModifiedBy>Bratinkáné Magyar Éva</cp:lastModifiedBy>
  <cp:lastPrinted>2007-11-27T11:47:00Z</cp:lastPrinted>
  <dcterms:modified xsi:type="dcterms:W3CDTF">2008-01-17T14:11:00Z</dcterms:modified>
  <cp:revision>7</cp:revision>
  <dc:subject/>
  <dc:title>D1</dc:title>
</cp:coreProperties>
</file>